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1493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5.02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09485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9.0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5.02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090743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размера корректирующих коэффициентов на 2018 год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9.12.2012 № 273-ФЗ «Об образовании в Российской Федерации», постановления Правительства Красноярского края от 29.05.2014  № 217-п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  нормативов  обеспечения  реализации  основных и дополнительных общеобразовательных программ в расчете на одного обучающегося (один класс, класс-комплект) и нормативов обеспечения деятель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 в соответствии с федеральными государственными образовательными стандартами, в расчете на одного обучающегос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муниципальных общеобразовательных организаций, расположенных на территории Красноярского края,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положенных на территории Красноярского края, обеспечение дополнительного образования детей в муниципальных общеобразовательных организациях, расположенных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, Устава ЗАТО Железногорск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становить на 2018 год  размер  корректирующих коэффициентов к нормативам обеспечения деятельности административно-хозяйственного, учебно-вспомогательного персонала и иных категорий работников муниципальных образовательных организаций ЗАТО Железногорск, участвующих в реализации общеобразовательных программ в соответствии с федеральными государственными образовательными стандартами,  в расчете на одного обучающегося, обеспечивающих доведение средств в размере, предусмотренном на указанные цели в 2016 году согласно 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781" w:leader="none"/>
        </w:tabs>
        <w:autoSpaceDE w:val="false"/>
        <w:ind w:left="-142" w:firstLine="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5. Настоящее постановление вступает в силу после его официального опубликования и применяется к правоотношениям, возникшим с 01.01.2018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</w:t>
        <w:tab/>
        <w:tab/>
        <w:tab/>
        <w:tab/>
        <w:t>С.Е. Пешк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8:00Z</dcterms:created>
  <dc:creator>Бутова Оля</dc:creator>
  <dc:description/>
  <cp:keywords/>
  <dc:language>en-US</dc:language>
  <cp:lastModifiedBy>Юрист УО Прокушева Евгения (2-10)</cp:lastModifiedBy>
  <cp:lastPrinted>2018-01-12T13:53:00Z</cp:lastPrinted>
  <dcterms:modified xsi:type="dcterms:W3CDTF">2018-02-06T04:28:00Z</dcterms:modified>
  <cp:revision>5</cp:revision>
  <dc:subject/>
  <dc:title> </dc:title>
</cp:coreProperties>
</file>